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______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и условиях продажи жилых помещений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фонда городского округа Тольятти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орядке и условиях продажи жилых помещений муниципального жилищного фонда городского округа Тольятти (далее - Положение) определяет порядок и условия продажи жилых помещений, находящихся в муниципальной собственности городского округа Тольят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разработано в целях эффективного использования и распоряжения жилыми помещениями муниципального жилищного фонд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оответствии с настоящим Положением продаже подлежат свободные от прав третьих лиц жилые помещения муниципального жилищного фонда городского округа Тольятти, которые не могут быть предоставлены по договорам социального найма гражданам, нуждающимся в жилых помещениях (далее – Объект муниципального жилищного фонда), при наличии одного или нескольких условий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Признан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игодными для проживания на основании решения межведомств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иссии по признанию жилого помещения пригодным (непригодным) для проживания и многоквартирного дома аварийным и подлежащим сносу или реконструкции в соответствии 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далее –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8.01.2006 № 47);</w:t>
      </w:r>
    </w:p>
    <w:p>
      <w:pPr>
        <w:pStyle w:val="Normal"/>
        <w:shd w:fill="FFFFFF" w:val="clear"/>
        <w:spacing w:before="0" w:after="0"/>
        <w:ind w:firstLine="61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2. Площадь жилых помещений менее нормы предоставления жилого помещения на одного человека, установленной на территории городского округа Тольятти, при условии, что такие помещения не отнесены к специализированному жилищному фонду.</w:t>
      </w:r>
    </w:p>
    <w:p>
      <w:pPr>
        <w:pStyle w:val="Normal"/>
        <w:autoSpaceDE w:val="false"/>
        <w:spacing w:before="0" w:after="0"/>
        <w:ind w:firstLine="61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Действие настоящего Положения не распространяется на муниципальные жилые помещения, расположенные в многоквартирных домах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знанных </w:t>
      </w:r>
      <w:r>
        <w:rPr>
          <w:rFonts w:cs="Times New Roman" w:ascii="Times New Roman" w:hAnsi="Times New Roman"/>
          <w:sz w:val="28"/>
          <w:szCs w:val="28"/>
        </w:rPr>
        <w:t xml:space="preserve">в установленном законодательстве порядке аварийными и подлежащими сносу или реконструкци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дажа Объек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жилищного фонда, являющегося жилым домом, частью жилого дома, осуществляется одновременно с отчуждением земельного участка в соответствии с требованиями земельного законодательства Российской Федер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дажа заселенных Объектов муниципального жилищного фонда не допускаетс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одажа Объектов муниципального жилищного фонда осуществляется на торгах в форме аукциона в соответствии со статьёй 448 Гражданского кодекса Российской Федер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Стоимость Объекта муниципального жилищного фонда, подлежащего продаже, определяется в соответствии с законодательством, регулирующим оценочную деятельность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Финансирование расходов на проведение оценки рыночной стоимости Объектов муниципального жилищного фонда осуществляется за счет бюджета городского округа Тольятти (далее – бюджет городского округа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Средства от продажи Объектов муниципального жилищного фонда направляются в бюджет городского округа Тольят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. Вопросы купли-продажи Объектов муниципального жилищного фонда, не урегулированные настоящим Положением, регулируются </w:t>
      </w:r>
      <w:r>
        <w:rPr>
          <w:rFonts w:cs="Times New Roman" w:ascii="Times New Roman" w:hAnsi="Times New Roman"/>
          <w:bCs/>
          <w:sz w:val="28"/>
          <w:szCs w:val="28"/>
        </w:rPr>
        <w:t>Гражданским</w:t>
      </w:r>
      <w:r>
        <w:rPr>
          <w:rFonts w:cs="Times New Roman" w:ascii="Times New Roman" w:hAnsi="Times New Roman"/>
          <w:sz w:val="28"/>
          <w:szCs w:val="28"/>
        </w:rPr>
        <w:t xml:space="preserve"> кодексом Российской Федер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Заключение договора купли-продажи жилого помещения в порядке и на основаниях, предусмотренных настоящим Положением, не влечет за собой обязанности администрации городского округа Тольятти по обеспечению жилыми помещениями покупателя и членов его семьи или иному улучшению их жилищных условий по основаниям, предусмотренными пунктом 3 части 1 статьи 51, пунктом 1 части 2 статьи 57 Жилищного кодекса Российской Федерации и иными нормативно-правовыми актами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Лицо, ставшее собственником Объекта муниципального жилищного фонда в порядке, установленном настоящим Положением, осуществляет права владения, пользования и распоряжения принадлежащим ему на праве собственности жилым помещением в соответствии с его назначением и пределами его использования, которые установлены Жилищным кодексом Российской Федерации, самостоятельно несет расходы и обязательства по приведению жилого помещения в соответствие с требованиями для жилых помещений, установленными постановлением Правительства Российской Федерации от 28.01.2006 № 47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2. Порядок продажи объектов </w:t>
      </w:r>
      <w:r>
        <w:rPr>
          <w:rFonts w:cs="Times New Roman" w:ascii="Times New Roman" w:hAnsi="Times New Roman"/>
          <w:sz w:val="28"/>
          <w:szCs w:val="28"/>
        </w:rPr>
        <w:t>муниципального жилищного фонд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, подлежащих реализации с торгов. </w:t>
      </w:r>
    </w:p>
    <w:p>
      <w:pPr>
        <w:pStyle w:val="Normal"/>
        <w:autoSpaceDE w:val="false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 наличии в реестре муниципальной собственности городского округа Тольятти Объектов муниципального жилищного фонда, обладающих характеристиками, указанными в подпунктах 1.3.1, 1.3.2 пункта 1.3 Положения, д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епартамент по управлению муниципальным имуществом администрации городского округа Тольятти (далее – Департамент)</w:t>
      </w:r>
      <w:r>
        <w:rPr>
          <w:rFonts w:cs="Times New Roman" w:ascii="Times New Roman" w:hAnsi="Times New Roman"/>
          <w:sz w:val="28"/>
          <w:szCs w:val="28"/>
        </w:rPr>
        <w:t xml:space="preserve"> формирует пакет документов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недвижимости на земельный участок либо кадастровый план территор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реестра муниципальной собственности городского округа Тольят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тсутствии зарегистрированных граждан в жилом помещен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ий паспорт или выписку из технического паспорта на Объект муниципального жилищного фонд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 осмотра Объекта муниципального жилищного фонда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 об оценке объекта оценк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ского округа Тольятти о признании муниципального жилого помещения непригодным для проживания (в отношении Объектов муниципального жилищного фонда, указанных в подпункте 1.3.1 пункта 1.3 Положения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При наличии документов, указанных в пункте 2.1 Положения, Департамент готовит проект постановления администрации городского округа Тольятти об условиях продажи </w:t>
      </w:r>
      <w:r>
        <w:rPr>
          <w:rFonts w:cs="Times New Roman" w:ascii="Times New Roman" w:hAnsi="Times New Roman"/>
          <w:sz w:val="28"/>
          <w:szCs w:val="28"/>
        </w:rPr>
        <w:t>Объекта муниципального жилищного фонда, которое должно содержать сведени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иные позволяющие его индивидуализировать данные (характеристики имущества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одажи имущест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ующие обременения и (или) ограничения имущест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продажи имущест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задатк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г аукцион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договора купли-продажи имуществ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продаже </w:t>
      </w:r>
      <w:r>
        <w:rPr>
          <w:rFonts w:cs="Times New Roman" w:ascii="Times New Roman" w:hAnsi="Times New Roman"/>
          <w:sz w:val="28"/>
          <w:szCs w:val="28"/>
        </w:rPr>
        <w:t>Объектов муниципального жилищного фонда применяются нормы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№ 860, в части проведения продажи имущества на аукционе в электронной форм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укцион является открытым по составу участников, способу подачи предложений о цене и проводится в электронной форме (далее – аукцион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ля участия в аукционе устанавливается задаток в размере 10 процентов начальной цены продажи Объекта муниципального жилищного фонда, в счет обеспечения оплаты приобретаемого имуще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Шаг аукциона устанавливается в фиксированной сумме, составляющей не более 5 процентов начальной цены продажи Объекта муниципального жилищного фонда, и не изменяется в течение всего аукцион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Участниками аукциона могут быть юридические лица независимо от организационно-правовой формы, формы собственности, места нахождения или физические лица, в том числе индивидуальные предпринимател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участия в аукционе претенденты представляют следующие документ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у на участие в аукционе, путем заполнения ее электронной формы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претендентом является иностранное юридическое лицо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претендента (для индивидуальных предпринимателей, физических лиц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Информационное сообщение о проведении аукциона размещается на официальном сайте Российской Федерации в информационно- телекоммуникационной сети «Интернет» для размещения информации о проведении торгов, определенном Правительством Российской Федерации (далее - официальный сайт), а также на официальном сайте администрации городского округа Тольятти в информационно-телекоммуникационной сети «Интернет» не менее чем за 30 календарных дней до дня проведения аукциона. Указанное информационное сообщение должно быть доступно для ознакомления всем заинтересованным лицам без взимания плат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информационного сообщения о проведении аукциона на официальном сайте выбирается вид торгов «Продажа (приватизация) государственного и муниципального имущества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нформационное сообщение о продаже имущества должно содержать следующие свед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 местного самоуправления, принявшего решение об условиях продажи имущества, реквизиты указанного решен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именование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чальная цена продажи имуществ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орма подачи предложений о цене имуществ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мер задатка, срок и порядок его внесен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рядок, место, даты начала и окончания подачи заявок, предложений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рок заключения договора купли-продажи имуществ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рядок определения победителей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место и срок подведения итогов продажи имуществ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ведения об обременениях и (или) ограничениях имущест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оект договора купли-продажи имуществ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лучае, если заявку на участие в аукционе подало только одно лицо, признанное единственным участником аукциона, договор купли-продажи заключается с таким лицом по начальной цене продажи Объекта муниципального жилищного фонд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В случае отказа лица, признанного единственным участником аукциона, от заключения договора купли-продажи Объекта муниципального жилищного фонда аукцион признается несостоявшимс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Организация и проведение торгов по продаже Объектов муниципального жилищного фонда осуществляется отделом организации муниципальных торгов администрации городского округа Тольят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4. Заключение договоров купли-продажи Объектов муниципального жилищного фонда по результатам торгов осуществляется Департаментом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tbl>
      <w:tblPr>
        <w:tblW w:w="354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6:23:00Z</dcterms:created>
  <dc:creator>Кочерова Ольга Викторовна</dc:creator>
  <dc:description/>
  <dc:language>en-US</dc:language>
  <cp:lastModifiedBy>Дрыгина Татьяна Георгиевна</cp:lastModifiedBy>
  <cp:lastPrinted>2026-02-04T15:25:00Z</cp:lastPrinted>
  <dcterms:modified xsi:type="dcterms:W3CDTF">2026-02-05T06:23:00Z</dcterms:modified>
  <cp:revision>2</cp:revision>
  <dc:subject/>
  <dc:title/>
</cp:coreProperties>
</file>